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184"/>
        <w:gridCol w:w="1177"/>
        <w:gridCol w:w="1093"/>
      </w:tblGrid>
      <w:tr>
        <w:trPr>
          <w:trHeight w:val="71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Algebra I</w:t>
            </w:r>
            <w:r>
              <w:rPr>
                <w:b/>
              </w:rPr>
              <w:br/>
              <w:t>Student Learning Target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’m Learning T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CAN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yond I CAN</w:t>
            </w:r>
          </w:p>
        </w:tc>
      </w:tr>
      <w:tr>
        <w:trPr>
          <w:trHeight w:val="3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b/>
                <w:i/>
              </w:rPr>
              <w:t>Big Idea: Solving Equations&amp; Inequalities</w:t>
            </w:r>
            <w:r>
              <w:rPr/>
              <w:t xml:space="preserve"> (approximately 3 weeks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 xml:space="preserve">I can solv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 xml:space="preserve">single-variable linear equation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>single-variable inequalities algebraically and graphicall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 xml:space="preserve">literal equations for a specified variable (rearrange a formula for a specific variable.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solve proportions that contain variables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 xml:space="preserve">I can solve word problems, including those with constant rates of change, by writing and solving equations.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b/>
                <w:i/>
              </w:rPr>
              <w:t xml:space="preserve">Big Idea: Linear Relationships and Statistics </w:t>
            </w:r>
            <w:r>
              <w:rPr/>
              <w:t>(approximately 14 weeks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I can determine and explain the slope of any line (including vertical and horizontal lines) when given any of the following: data points, a line on a graph, a table, an equation, and real world data.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I can explain slope as a constant rate of change in real world problems and as a proportion using similar figures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>
                <w:color w:val="000000"/>
              </w:rPr>
            </w:pPr>
            <w:r>
              <w:rPr/>
              <w:t>I can identify the x- and y-intercepts from an equation, graph, or table of values. I can explain what the x- and y-intercept of a graph mean in a real world situation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I understand and can explain linear relationship stories using graphs, tables, or equations. I can make connections between the graphs, tables, and equations.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graph linear equations and inequalities by plotting points, finding x- and y-intercepts, given the slope and any point on the line, and given an equation in slope-intercept form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determine how changes in the slope or y-intercept will affect an equation and a graph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 xml:space="preserve">I can write the equation of a line in slope-intercept form and standard form given:  a graph, two points, or the slope and a point on the line. </w:t>
            </w:r>
            <w:r>
              <w:rPr>
                <w:color w:val="000000"/>
              </w:rPr>
              <w:t>I can write equations for horizontal and vertical lines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>
                <w:color w:val="000000"/>
              </w:rPr>
            </w:pPr>
            <w:r>
              <w:rPr/>
              <w:t>I can distinguish between linear and nonlinear functions by examining data, a table, an equation, or a graph. I can generalize the linear pattern in data using slope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write algebraic expressions or equations to generalize visual patterns, numerical patterns, relations, data sets, or scatter plots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collect, record, organize, and display a set of data with two variables. I can determine whether the relationship between two variables is linear or nonlinear by examining a scatter plot. I can characterize the relationship between two variables as having positive, negative, or zero correlation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estimate the equation a line of best fit through a set of data and use this equation to make predictions. I can explain what the slope and y-intercept tell me about the real world data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b/>
                <w:i/>
              </w:rPr>
              <w:t>Big Idea: Systems of Equations and Inequalities</w:t>
            </w:r>
            <w:r>
              <w:rPr/>
              <w:t xml:space="preserve"> (approximately 4 weeks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solve a system of two linear equations graphically and algebraically with and without the use of technology. I can determine the number of solutions for a system of two linear equations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graph a system of linear inequalities and determine solutions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Big Idea: Real Number Sense</w:t>
            </w:r>
            <w:r>
              <w:rPr/>
              <w:t xml:space="preserve"> (approximately 3 weeks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define, classify, compare, and order rational and irrational numbers. I can place rational and irrational numbers on a number line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evaluate and simplify expressions, including formulas, containing rational numbers and square roots using the order of operations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simplify, add, subtract, multiply, and divide expressions with square roots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compute solutions to real world problems, representing my answer in an exact form, and determining whether or not my answer is reasonable using estimation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use the Pythagorean Theorem to find any missing side of a right triangle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b/>
                <w:i/>
              </w:rPr>
              <w:t>Big Idea: Polynomials and Quadratic Equations</w:t>
            </w:r>
            <w:r>
              <w:rPr/>
              <w:t xml:space="preserve"> (approximately 8 weeks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simplify expressions containing positive and negative exponents, and express my answer using positive exponents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add and subtract polynomials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multiply monomials with polynomials.  I can multiply two binomials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factor a trinomial using the greatest common factor, finding the difference of two squares, and completing perfect square trinomials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solve a quadratic equation using factoring and square roots. I can write a quadratic equation given the solutions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fe Skill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collaborate successfully and productively on a team. I am a team player—I contribute to team efforts and learn with my team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problem solve. I define the problem, employ strategies, and persist to figure out challenging problems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reason logically and prove and justify my reasoning and solutions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communicate mathematical ideas. I explain successfully my mathematical ideas verbally and in writing. I listen and discuss the mathematical ideas of others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represent my mathematical ideas using numbers and number tables, pictures and models, variables and expressions and equations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connect my thinking and learning among various mathematical concepts and learning activities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chnology Skill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 xml:space="preserve">I use handhelds (calculators, including graphing) appropriately and effectively.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use digital tools to gather, organize, and analyze data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use digital media to communicate or present mathematical knowledge, problem solving processes and solutions, and data collection and analysis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>I can use technology tools and resources to think creatively and critically, plan and conduct research, develop and manage projects, solve problems, make informed decisions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rPr/>
            </w:pPr>
            <w:r>
              <w:rPr/>
              <w:t xml:space="preserve">I demonstrate digital citizenship. I practice legal and ethical behavior when using digital media.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18:38:00Z</dcterms:created>
  <dc:creator> </dc:creator>
  <dc:description/>
  <cp:keywords/>
  <dc:language>en-US</dc:language>
  <cp:lastModifiedBy>JSD</cp:lastModifiedBy>
  <dcterms:modified xsi:type="dcterms:W3CDTF">2008-10-14T17:43:00Z</dcterms:modified>
  <cp:revision>8</cp:revision>
  <dc:subject/>
  <dc:title>Student Learning Target</dc:title>
</cp:coreProperties>
</file>